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авительстве Ульянов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Закон Ульяновской области от 9 июня 2005 года № 043-ЗО                           «О Правительстве Ульяновской области» («Ульяновская правда» от 15.06.2005                          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 № 35-36;                              от 09.10.2010 № 83; от 22.10.2010 № 87; от 06.05.2011 № 48; от 28.12.2011 № 147; от 04.05.2012 № 45; от 29.06.2012 № 67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1) абзац первый статьи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«Правительство Ульяновской области в пределах полномочий органов государственной власти Ульяновской области, установленных в соответствии с Конституцией Российской Федерации и иными нормативными правовыми актами  Российской Федерации, Уставом Ульяновской области и законами Ульяновской области по предметам ведения субъектов Российской Федерации и предметам совместного ведения Российской Федерации и субъектов Российской Федерации (далее – компетенция Ульяновской области):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2) пункт 4 статьи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«4) участвует в организации регионального государственного экологического надзора на территории Ульяновской области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3) в пункте 9 части 1 статьи 22 слова «федеральными исполнительными органами государственной власти» заменить словами «федеральными органами исполнительной в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4) в части 2 статьи 34 слова «и Ульяновской области» заменить словами                             «и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5) статью 3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/>
        <w:t xml:space="preserve">«Статья 37. </w:t>
      </w:r>
      <w:r>
        <w:rPr>
          <w:b/>
        </w:rPr>
        <w:t xml:space="preserve">Расходы на содержание  Правительства Ульяновск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Расходы на содержание Правительства Ульяновской области предусматриваются в областном бюджете Ульяновской области отдельной строкой в соответствии с Бюджетным кодексом Российской Федерации.».</w:t>
      </w:r>
    </w:p>
    <w:p>
      <w:pPr>
        <w:pStyle w:val="Normal"/>
        <w:spacing w:lineRule="auto" w:line="360"/>
        <w:ind w:firstLine="7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 октября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33 - 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6:00Z</dcterms:created>
  <dc:creator>temnohod</dc:creator>
  <dc:description/>
  <cp:keywords/>
  <dc:language>en-US</dc:language>
  <cp:lastModifiedBy>user</cp:lastModifiedBy>
  <cp:lastPrinted>2012-09-27T09:33:00Z</cp:lastPrinted>
  <dcterms:modified xsi:type="dcterms:W3CDTF">2012-10-10T09:23:00Z</dcterms:modified>
  <cp:revision>6</cp:revision>
  <dc:subject/>
  <dc:title>Вносится Правительством</dc:title>
</cp:coreProperties>
</file>